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 xml:space="preserve">Fidati di me, non sono un latin lover! </w:t>
        <w:br/>
        <w:t xml:space="preserve">Canto alle donne ma, parlo di me... </w:t>
        <w:br/>
        <w:t xml:space="preserve">Rido perché tu mi chiami "Latin lover" </w:t>
        <w:br/>
        <w:t xml:space="preserve">io sono un amante ma, senza una donna con sé... </w:t>
        <w:br/>
        <w:br/>
        <w:t xml:space="preserve">Vuoi ballare con me? </w:t>
        <w:br/>
        <w:t xml:space="preserve">Senza dire che poi, ci proverò? </w:t>
        <w:br/>
        <w:t xml:space="preserve">Con te, vuoi parlare con me </w:t>
        <w:br/>
        <w:t xml:space="preserve">senza dire che poi, giocherò, </w:t>
        <w:br/>
        <w:t xml:space="preserve">oh... giocherò...? </w:t>
        <w:br/>
        <w:br/>
        <w:t xml:space="preserve">Se gli amori passati non contano niente, </w:t>
        <w:br/>
        <w:t xml:space="preserve">e sono lontani da noi, </w:t>
        <w:br/>
        <w:t xml:space="preserve">gli errori che ho fatto col senno di poi... </w:t>
        <w:br/>
        <w:t xml:space="preserve">Tu baciami adesso, se vuoi... </w:t>
        <w:br/>
        <w:t xml:space="preserve">Baciami adesso se vuoi.... </w:t>
        <w:br/>
        <w:br/>
        <w:t xml:space="preserve">Fidati di me, un latin lover </w:t>
        <w:br/>
        <w:t xml:space="preserve">non canta l'amore: lo vuole per sè! </w:t>
        <w:br/>
        <w:t xml:space="preserve">Ecco perché non sono un latin lover: </w:t>
        <w:br/>
        <w:t xml:space="preserve">io canto l'amore si, ma solo per donarlo a te! </w:t>
        <w:br/>
        <w:br/>
        <w:t xml:space="preserve">Vuoi ballare con me? </w:t>
        <w:br/>
        <w:t xml:space="preserve">Non mi dire che poi, giocherò! </w:t>
        <w:br/>
        <w:t xml:space="preserve">Con te, vuoi parlare con me </w:t>
        <w:br/>
        <w:t xml:space="preserve">senza dire che poi, ci proverò, </w:t>
        <w:br/>
        <w:t xml:space="preserve">oh... ci proverò... </w:t>
        <w:br/>
        <w:br/>
        <w:t xml:space="preserve">Se gli amori passati non contano niente, </w:t>
        <w:br/>
        <w:t xml:space="preserve">e sono lontani da noi, </w:t>
        <w:br/>
        <w:t xml:space="preserve">gli errori che ho fatto col senno di poi... </w:t>
        <w:br/>
        <w:t xml:space="preserve">Baciami adesso, se vuoi... </w:t>
        <w:br/>
        <w:t xml:space="preserve">Amore baciami adesso se vuoi.... </w:t>
        <w:br/>
        <w:t xml:space="preserve">Baciami adesso, se vuoi... </w:t>
        <w:br/>
        <w:t>Oh, baciami adesso, se vuoi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32:00Z</dcterms:created>
  <dc:creator>hisd</dc:creator>
  <dc:description/>
  <cp:keywords/>
  <dc:language>en-US</dc:language>
  <cp:lastModifiedBy>hisd</cp:lastModifiedBy>
  <dcterms:modified xsi:type="dcterms:W3CDTF">2010-11-16T14:32:00Z</dcterms:modified>
  <cp:revision>1</cp:revision>
  <dc:subject/>
  <dc:title>Fidati di me, non sono un latin lover</dc:title>
</cp:coreProperties>
</file>